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LOODING IN BANGLADESH:</w:t>
      </w:r>
    </w:p>
    <w:p>
      <w:pPr>
        <w:pStyle w:val="Normal"/>
        <w:rPr>
          <w:rFonts w:ascii="Calibri" w:hAnsi="Calibri" w:cs="Calibri"/>
          <w:b/>
          <w:b/>
          <w:sz w:val="32"/>
          <w:szCs w:val="32"/>
        </w:rPr>
      </w:pPr>
      <w:r>
        <w:rPr>
          <w:rFonts w:cs="Calibri" w:ascii="Calibri" w:hAnsi="Calibri"/>
          <w:b/>
          <w:sz w:val="32"/>
          <w:szCs w:val="32"/>
        </w:rPr>
      </w:r>
    </w:p>
    <w:p>
      <w:pPr>
        <w:pStyle w:val="Normal"/>
        <w:numPr>
          <w:ilvl w:val="0"/>
          <w:numId w:val="2"/>
        </w:numPr>
        <w:rPr/>
      </w:pPr>
      <w:r>
        <w:rPr>
          <w:rFonts w:cs="Calibri" w:ascii="Calibri" w:hAnsi="Calibri"/>
          <w:sz w:val="22"/>
          <w:szCs w:val="22"/>
        </w:rPr>
        <w:t xml:space="preserve">Intensity of rainfall: 500 mm in 24 hours, monsoon rains can fall constantly for 16 hrs at a time. The weight of these monsoon rains brings whole mountainsides crashing down into the rivers. 80% of the water that flows out onto the delta of Bangladesh comes from outside the country. The floodwaters are ruthless.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The Himalayas are one of the worst most geologically unstable areas: they are the highest, steepest and fastest-rising mountain range in the world. As they push up, great quantities of rocks and earth fall away, the torrents flow faster, producing more silt.</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Deforestation  increases flooding and there is concern at the amount of deforestation taking place.</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Silt in the rivers form chars (islands). Whilst they are government owned the poorest of the landless peasants live there as they are so desperate for land to grow food. With such a high rate of population increase, every bit of land is occupied, no matter how unsuitable. The population in most of these areas has doubled in the last 10 years and there is simply not enough food. The chars are deadly as they collapse and disappear into the river in times of heavy flood when the river can rise quickly by 7metres and engulf the chars. Once the river cuts a channel through the char, the silt just slips away into the channel. In the 1970’s 300,000 people were drowned when a hurricane swept in from the Bay of Beng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3:14:00Z</dcterms:created>
  <dc:creator>Administrator</dc:creator>
  <dc:description/>
  <cp:keywords/>
  <dc:language>en-US</dc:language>
  <cp:lastModifiedBy>Renée Brasier</cp:lastModifiedBy>
  <dcterms:modified xsi:type="dcterms:W3CDTF">2009-05-14T09:47:00Z</dcterms:modified>
  <cp:revision>3</cp:revision>
  <dc:subject/>
  <dc:title>ADDITIONAL NOTES FROM VIDEO ON FLOODING IN BANGLADESH:</dc:title>
</cp:coreProperties>
</file>